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КАДРОВИ У ЗДРАВСТВЕНИМ УСТАНОВАМА ВОЈВОДИНЕ НА ДАН 31.12.2017. ГОДИН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81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8"/>
        <w:gridCol w:w="749"/>
        <w:gridCol w:w="771"/>
        <w:gridCol w:w="665"/>
        <w:gridCol w:w="802"/>
        <w:gridCol w:w="692"/>
        <w:gridCol w:w="827"/>
        <w:gridCol w:w="660"/>
        <w:gridCol w:w="692"/>
        <w:gridCol w:w="560"/>
        <w:gridCol w:w="554"/>
        <w:gridCol w:w="630"/>
        <w:gridCol w:w="541"/>
        <w:gridCol w:w="646"/>
      </w:tblGrid>
      <w:tr>
        <w:trPr>
          <w:tblHeader w:val="true"/>
          <w:trHeight w:val="255" w:hRule="atLeast"/>
          <w:cantSplit w:val="true"/>
        </w:trPr>
        <w:tc>
          <w:tcPr>
            <w:tcW w:w="202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а</w:t>
            </w:r>
          </w:p>
        </w:tc>
        <w:tc>
          <w:tcPr>
            <w:tcW w:w="749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94" w:type="dxa"/>
            <w:gridSpan w:val="11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дравствени радници</w:t>
            </w:r>
          </w:p>
        </w:tc>
        <w:tc>
          <w:tcPr>
            <w:tcW w:w="64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ме-дицин-ски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20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9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упан број радника</w:t>
            </w:r>
          </w:p>
        </w:tc>
        <w:tc>
          <w:tcPr>
            <w:tcW w:w="771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драв-ствени радници укупно</w:t>
            </w:r>
          </w:p>
        </w:tc>
        <w:tc>
          <w:tcPr>
            <w:tcW w:w="4898" w:type="dxa"/>
            <w:gridSpan w:val="7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сока стручна спрема</w:t>
            </w:r>
          </w:p>
        </w:tc>
        <w:tc>
          <w:tcPr>
            <w:tcW w:w="554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ша СС</w:t>
            </w:r>
          </w:p>
        </w:tc>
        <w:tc>
          <w:tcPr>
            <w:tcW w:w="630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. СС</w:t>
            </w:r>
          </w:p>
        </w:tc>
        <w:tc>
          <w:tcPr>
            <w:tcW w:w="541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а СС</w:t>
            </w:r>
          </w:p>
        </w:tc>
        <w:tc>
          <w:tcPr>
            <w:tcW w:w="64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20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5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сока СС укупно</w:t>
            </w:r>
          </w:p>
        </w:tc>
        <w:tc>
          <w:tcPr>
            <w:tcW w:w="2321" w:type="dxa"/>
            <w:gridSpan w:val="3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кари</w:t>
            </w:r>
          </w:p>
        </w:tc>
        <w:tc>
          <w:tcPr>
            <w:tcW w:w="660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убни лекари</w:t>
            </w:r>
          </w:p>
        </w:tc>
        <w:tc>
          <w:tcPr>
            <w:tcW w:w="692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рма-цеути</w:t>
            </w:r>
          </w:p>
        </w:tc>
        <w:tc>
          <w:tcPr>
            <w:tcW w:w="560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-ли</w:t>
            </w:r>
          </w:p>
        </w:tc>
        <w:tc>
          <w:tcPr>
            <w:tcW w:w="55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20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шта мед.</w:t>
            </w:r>
          </w:p>
        </w:tc>
        <w:tc>
          <w:tcPr>
            <w:tcW w:w="692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спец.</w:t>
            </w:r>
          </w:p>
        </w:tc>
        <w:tc>
          <w:tcPr>
            <w:tcW w:w="827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-јалисти</w:t>
            </w:r>
          </w:p>
        </w:tc>
        <w:tc>
          <w:tcPr>
            <w:tcW w:w="66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20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20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1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З Бачка Топола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66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</w:tr>
      <w:tr>
        <w:trPr>
          <w:trHeight w:val="27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ДЗ Мали Иђош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6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>
          <w:trHeight w:val="27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З Суботица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</w:t>
            </w:r>
          </w:p>
        </w:tc>
        <w:tc>
          <w:tcPr>
            <w:tcW w:w="66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</w:tr>
      <w:tr>
        <w:trPr>
          <w:trHeight w:val="27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Апотека Суботица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66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>
          <w:trHeight w:val="514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Општа болница Суботица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</w:t>
            </w:r>
          </w:p>
        </w:tc>
        <w:tc>
          <w:tcPr>
            <w:tcW w:w="66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</w:tr>
      <w:tr>
        <w:trPr>
          <w:trHeight w:val="30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Завод за јавно здравље Суботица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66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ЕВЕРНОБАЧКИ ОКРУГ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6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65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0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</w:t>
            </w:r>
          </w:p>
        </w:tc>
      </w:tr>
      <w:tr>
        <w:trPr>
          <w:trHeight w:val="27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З Житиште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225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ДЗ Нова Црња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665" w:type="dxa"/>
            <w:tcBorders>
              <w:top w:val="sing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>
          <w:trHeight w:val="225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З Нови Бечеј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</w:tr>
      <w:tr>
        <w:trPr>
          <w:trHeight w:val="225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ДЗ Сечањ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>
          <w:trHeight w:val="225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ДЗ Зрењанин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</w:tr>
      <w:tr>
        <w:trPr>
          <w:trHeight w:val="225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Апотека Зрењанин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6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428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Општа болница Зрењанин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</w:t>
            </w:r>
          </w:p>
        </w:tc>
        <w:tc>
          <w:tcPr>
            <w:tcW w:w="6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</w:tr>
      <w:tr>
        <w:trPr>
          <w:trHeight w:val="534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Специјална болница за рехабилитацију Меленци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</w:tr>
      <w:tr>
        <w:trPr>
          <w:trHeight w:val="48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Специјална болница за плућне болести Зрењанин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6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39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Завод за јавно здравље Зрењанин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6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8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2028" w:type="dxa"/>
            <w:tcBorders>
              <w:left w:val="single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РЕДЊЕБАНАТСКИ ОКРУГ</w:t>
            </w:r>
          </w:p>
        </w:tc>
        <w:tc>
          <w:tcPr>
            <w:tcW w:w="749" w:type="dxa"/>
            <w:tcBorders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6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35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84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9</w:t>
            </w:r>
          </w:p>
        </w:tc>
      </w:tr>
      <w:tr>
        <w:trPr>
          <w:trHeight w:val="315" w:hRule="atLeast"/>
          <w:cantSplit w:val="true"/>
        </w:trPr>
        <w:tc>
          <w:tcPr>
            <w:tcW w:w="20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З Ада</w:t>
            </w:r>
          </w:p>
        </w:tc>
        <w:tc>
          <w:tcPr>
            <w:tcW w:w="749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>
          <w:trHeight w:val="405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ДЗ Нови Кнежевац                                  (са стaционаром)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>
          <w:trHeight w:val="315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З Чока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315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ДЗ Кањижа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>
          <w:trHeight w:val="315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ДЗ Сента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>
          <w:trHeight w:val="315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ДЗ Кикинда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</w:tr>
      <w:tr>
        <w:trPr>
          <w:trHeight w:val="315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Општа болница Кикинда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</w:tr>
      <w:tr>
        <w:trPr>
          <w:trHeight w:val="315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Апотека Кикинда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Апотека Сента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315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Општа болница  Сента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</w:tr>
      <w:tr>
        <w:trPr>
          <w:trHeight w:val="705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Специјална болница за психијатријске болести Нови Кнежевац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54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8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</w:tr>
      <w:tr>
        <w:trPr>
          <w:trHeight w:val="705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Специјална болница за рехабилитацију Бања Кањижа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6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54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8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</w:tr>
      <w:tr>
        <w:trPr>
          <w:trHeight w:val="45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Завод за јавно здравље Кикинда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0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584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ЕВЕРНОБАНАТСКИ ОКРУГ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91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2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9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6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8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8</w:t>
            </w:r>
          </w:p>
        </w:tc>
      </w:tr>
      <w:tr>
        <w:trPr>
          <w:trHeight w:val="227" w:hRule="atLeast"/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З Алибунар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>
          <w:trHeight w:val="227" w:hRule="atLeast"/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ДЗ Бела Црква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8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>
          <w:trHeight w:val="227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З Вршац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8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  <w:tr>
        <w:trPr>
          <w:trHeight w:val="227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ДЗ Ковачица</w:t>
            </w:r>
          </w:p>
        </w:tc>
        <w:tc>
          <w:tcPr>
            <w:tcW w:w="749" w:type="dxa"/>
            <w:tcBorders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541" w:type="dxa"/>
            <w:tcBorders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8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</w:tr>
      <w:tr>
        <w:trPr>
          <w:trHeight w:val="227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Дз Ковин</w:t>
            </w:r>
          </w:p>
        </w:tc>
        <w:tc>
          <w:tcPr>
            <w:tcW w:w="749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771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665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80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541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80"/>
              <w:bottom w:val="single" w:sz="4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</w:tr>
      <w:tr>
        <w:trPr>
          <w:trHeight w:val="227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ДЗ Опово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>
          <w:trHeight w:val="227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ДЗ Пландиште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>
          <w:trHeight w:val="284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ДЗ Панчево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</w:tr>
      <w:tr>
        <w:trPr>
          <w:trHeight w:val="225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Општа болница Панчево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94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</w:t>
            </w:r>
          </w:p>
        </w:tc>
      </w:tr>
      <w:tr>
        <w:trPr>
          <w:trHeight w:val="284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Апотека Вршац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284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Апотека Панчево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0</w:t>
            </w:r>
          </w:p>
        </w:tc>
      </w:tr>
      <w:tr>
        <w:trPr>
          <w:trHeight w:val="225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Општа болница Вршац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>
          <w:trHeight w:val="45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Специјална болница за плућне болести Бела Црква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</w:tr>
      <w:tr>
        <w:trPr>
          <w:trHeight w:val="45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 Специјална болница за психијатријске болести Вршац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</w:tr>
      <w:tr>
        <w:trPr>
          <w:trHeight w:val="45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 Специјална болница психијатријске болести Ковин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</w:tr>
      <w:tr>
        <w:trPr>
          <w:trHeight w:val="45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 Завод за јавно здравље Панчево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ЈУЖНОБАНАТСКИ ОКРУГ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84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2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8" w:space="0" w:color="00008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9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8" w:space="0" w:color="00008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8" w:space="0" w:color="00008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8" w:space="0" w:color="00008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8" w:space="0" w:color="00008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8" w:space="0" w:color="00008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8" w:space="0" w:color="00008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8" w:space="0" w:color="00008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64</w:t>
            </w:r>
          </w:p>
        </w:tc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8" w:space="0" w:color="00008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8" w:space="0" w:color="00008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3</w:t>
            </w:r>
          </w:p>
        </w:tc>
      </w:tr>
      <w:tr>
        <w:trPr>
          <w:trHeight w:val="27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ДЗ Апатин 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771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665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0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541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</w:tr>
      <w:tr>
        <w:trPr>
          <w:trHeight w:val="27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ДЗ Кула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</w:tr>
      <w:tr>
        <w:trPr>
          <w:trHeight w:val="43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З Оџаци са стационаром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</w:tr>
      <w:tr>
        <w:trPr>
          <w:trHeight w:val="27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ДЗ Сомбор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</w:tr>
      <w:tr>
        <w:trPr>
          <w:trHeight w:val="225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Општа болница Сомбор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9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</w:tr>
      <w:tr>
        <w:trPr>
          <w:trHeight w:val="36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Апотека Сомбор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405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Специјална болница за рехабилитацију Апатин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</w:tr>
      <w:tr>
        <w:trPr>
          <w:trHeight w:val="45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Завод за јавно здравље Сомбор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>
          <w:trHeight w:val="24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АПАДНОБАЧКИ ОКРУГ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6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28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50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9</w:t>
            </w:r>
          </w:p>
        </w:tc>
      </w:tr>
      <w:tr>
        <w:trPr>
          <w:trHeight w:val="113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З Бач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771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665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541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>
          <w:trHeight w:val="225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ДЗ Бачка Паланка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</w:tr>
      <w:tr>
        <w:trPr>
          <w:trHeight w:val="225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ДЗ Бачки Петровац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25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ДЗ Беочин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>
          <w:trHeight w:val="225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ДЗ Бечеј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</w:tr>
      <w:tr>
        <w:trPr>
          <w:trHeight w:val="225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ДЗ Жабаљ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225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ДЗ Србобран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>
          <w:trHeight w:val="225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ДЗ Темерин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225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ДЗ Тител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>
          <w:trHeight w:val="225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ДЗ Нови Сад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98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3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</w:tr>
      <w:tr>
        <w:trPr>
          <w:trHeight w:val="225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Апотека Нови Сад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>
          <w:trHeight w:val="39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. Завод за здравст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вену</w:t>
            </w:r>
            <w:r>
              <w:rPr>
                <w:rFonts w:cs="Arial" w:ascii="Arial" w:hAnsi="Arial"/>
                <w:sz w:val="16"/>
                <w:szCs w:val="16"/>
              </w:rPr>
              <w:t xml:space="preserve"> заштиту радника Нови Сад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3. Завод за здравст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вену</w:t>
            </w:r>
            <w:r>
              <w:rPr>
                <w:rFonts w:cs="Arial" w:ascii="Arial" w:hAnsi="Arial"/>
                <w:sz w:val="16"/>
                <w:szCs w:val="16"/>
              </w:rPr>
              <w:t xml:space="preserve"> заштиту студената Нови Сад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45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 Специјална болница за реуматске болести Нови Сад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45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 Институт за јавно здравље Војводине, Нови Сад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</w:tr>
      <w:tr>
        <w:trPr>
          <w:trHeight w:val="45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 Завод за антирабичну заштиту Нови Сад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45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 Клиника за стоматологију Војводине, Нови Сад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45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 Институт за онкологију Војводине, Сремска Каменица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</w:tr>
      <w:tr>
        <w:trPr>
          <w:trHeight w:val="45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 Институт за плућне болести Војводине, Сремска Каменица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</w:tr>
      <w:tr>
        <w:trPr>
          <w:trHeight w:val="675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 Институт за кардиоваскуларне болести Војводине, Сремска Каменица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</w:tr>
      <w:tr>
        <w:trPr>
          <w:trHeight w:val="675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 Установа заједничких послова Института у Ср. Каменици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</w:t>
            </w:r>
          </w:p>
        </w:tc>
      </w:tr>
      <w:tr>
        <w:trPr>
          <w:trHeight w:val="45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 Институт за здр. зашт. деце и омладине Војводине, Нови Сад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</w:tr>
      <w:tr>
        <w:trPr>
          <w:trHeight w:val="450" w:hRule="atLeast"/>
          <w:cantSplit w:val="true"/>
        </w:trPr>
        <w:tc>
          <w:tcPr>
            <w:tcW w:w="2028" w:type="dxa"/>
            <w:tcBorders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 Завод за трансфузију крви Војводине, Нови Сад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02" w:type="dxa"/>
            <w:tcBorders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2" w:type="dxa"/>
            <w:tcBorders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60" w:type="dxa"/>
            <w:tcBorders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541" w:type="dxa"/>
            <w:tcBorders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</w:tr>
      <w:tr>
        <w:trPr>
          <w:trHeight w:val="450" w:hRule="atLeast"/>
          <w:cantSplit w:val="true"/>
        </w:trPr>
        <w:tc>
          <w:tcPr>
            <w:tcW w:w="20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 Завод за хитну медицинску помоћ Нови Сад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80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27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66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541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</w:tr>
      <w:tr>
        <w:trPr>
          <w:trHeight w:val="45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Клиника за абдоминалну и ендокрину хирургију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45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Клиника за васкуларну и трансплантациону хирургију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Клиника за ортопедску хирургију и трауматологију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Клиника за урологију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Клиника за пластичну и реконструктивну хирургију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Клиника за неурохирургију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Клиника за максилофацијалну и оралну хирургију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Клиника за анестезију и интензивну терапију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30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Клиника за нефрологију и клиничку имунологију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11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Клиника за ендокринологију, дијабетес и бол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ести</w:t>
            </w:r>
            <w:r>
              <w:rPr>
                <w:rFonts w:cs="Arial" w:ascii="Arial" w:hAnsi="Arial"/>
                <w:sz w:val="16"/>
                <w:szCs w:val="16"/>
              </w:rPr>
              <w:t xml:space="preserve"> метаболизма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Клиника за гастроентерологију и хепатологију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Клиника за хематологију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Клиника за неурологију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42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Клиника за психијатрију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>
          <w:trHeight w:val="33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Клиника за инфективне болести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33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Клиника за кожно-венеричне болести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Клиника за болести уха, грла и нос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Клиника за очне болести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25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Клиника за гинекологију и акушерство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</w:tr>
      <w:tr>
        <w:trPr>
          <w:trHeight w:val="225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Клиника за медицинску рехабилитацију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45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Центар за лабораторијску медицину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45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Центар за радиологију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Центар за судску медицину, токсикологију имолекуларну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45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Центар за патологију и хистологију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91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Ургентни центар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225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Служба операционих сала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>
          <w:trHeight w:val="284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Поликлиника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45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Служба за опште и правне послове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</w:tr>
      <w:tr>
        <w:trPr>
          <w:trHeight w:val="225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Служба за економско-финансијске послове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</w:tr>
      <w:tr>
        <w:trPr>
          <w:trHeight w:val="225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Служба за техничко-услужне послове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</w:tr>
      <w:tr>
        <w:trPr>
          <w:trHeight w:val="45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Управа клиничког центра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>
          <w:trHeight w:val="45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Одељење за заједничке послове и информатику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</w:tr>
      <w:tr>
        <w:trPr>
          <w:trHeight w:val="45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Одељење за заједничке послове-интерно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>
          <w:trHeight w:val="45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Центар за медицинско снабдевање-болничка апотека 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45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4. КЛИНИЧКИ ЦЕНТАР 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ВОЈВОДИНЕ</w:t>
            </w:r>
            <w:r>
              <w:rPr>
                <w:rFonts w:cs="Arial" w:ascii="Arial" w:hAnsi="Arial"/>
                <w:sz w:val="16"/>
                <w:szCs w:val="16"/>
              </w:rPr>
              <w:t xml:space="preserve"> НОВИ САД - УКУПНО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04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74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54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</w:tr>
      <w:tr>
        <w:trPr>
          <w:trHeight w:val="252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И САД УКУПНО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540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844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92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96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16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96</w:t>
            </w:r>
          </w:p>
        </w:tc>
      </w:tr>
      <w:tr>
        <w:trPr>
          <w:trHeight w:val="454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 ДЗ Врбас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</w:tr>
      <w:tr>
        <w:trPr>
          <w:trHeight w:val="225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 Општа болница Врбас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</w:tr>
      <w:tr>
        <w:trPr>
          <w:trHeight w:val="454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 Апотека Врбас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329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ЈУЖНОБАЧКИ  ОКРУГ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328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260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372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4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1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04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8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9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2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174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68</w:t>
            </w:r>
          </w:p>
        </w:tc>
      </w:tr>
      <w:tr>
        <w:trPr>
          <w:trHeight w:val="225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ДЗ Инђија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</w:tr>
      <w:tr>
        <w:trPr>
          <w:trHeight w:val="225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ДЗ Пећинци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>
          <w:trHeight w:val="30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 ДЗ Рума са стационаром 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</w:tr>
      <w:tr>
        <w:trPr>
          <w:trHeight w:val="30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. ДЗ Ириг 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>
          <w:trHeight w:val="225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ДЗ Стара Пазова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</w:tr>
      <w:tr>
        <w:trPr>
          <w:trHeight w:val="225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ДЗ Шид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</w:tr>
      <w:tr>
        <w:trPr>
          <w:trHeight w:val="225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ДЗ Сремска Митровица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</w:tr>
      <w:tr>
        <w:trPr>
          <w:trHeight w:val="45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Општа болница Сремска Митровица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5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</w:tr>
      <w:tr>
        <w:trPr>
          <w:trHeight w:val="225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Апотека Сремска Митровица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45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Специјална болница за рехабилитацију Врдник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</w:tr>
      <w:tr>
        <w:trPr>
          <w:trHeight w:val="675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 Специјална болница за неуролошка и посттрауматска стања Стари Сланкамен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</w:tr>
      <w:tr>
        <w:trPr>
          <w:trHeight w:val="405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Завод за јавно здравље Сремска Митровица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>
          <w:trHeight w:val="24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РЕМСКИ ОКРУГ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927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49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5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8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9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35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8</w:t>
            </w:r>
          </w:p>
        </w:tc>
      </w:tr>
      <w:tr>
        <w:trPr>
          <w:trHeight w:val="390" w:hRule="atLeast"/>
          <w:cantSplit w:val="true"/>
        </w:trPr>
        <w:tc>
          <w:tcPr>
            <w:tcW w:w="20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ВОЈВОДИНА УКУПНО</w:t>
            </w:r>
          </w:p>
        </w:tc>
        <w:tc>
          <w:tcPr>
            <w:tcW w:w="749" w:type="dxa"/>
            <w:tcBorders>
              <w:bottom w:val="single" w:sz="4" w:space="0" w:color="000080"/>
              <w:right w:val="single" w:sz="4" w:space="0" w:color="00008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.514</w:t>
            </w:r>
          </w:p>
        </w:tc>
        <w:tc>
          <w:tcPr>
            <w:tcW w:w="771" w:type="dxa"/>
            <w:tcBorders>
              <w:bottom w:val="single" w:sz="4" w:space="0" w:color="000080"/>
              <w:right w:val="single" w:sz="4" w:space="0" w:color="00008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.989</w:t>
            </w:r>
          </w:p>
        </w:tc>
        <w:tc>
          <w:tcPr>
            <w:tcW w:w="665" w:type="dxa"/>
            <w:tcBorders>
              <w:bottom w:val="single" w:sz="4" w:space="0" w:color="000080"/>
              <w:right w:val="single" w:sz="4" w:space="0" w:color="00008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748</w:t>
            </w:r>
          </w:p>
        </w:tc>
        <w:tc>
          <w:tcPr>
            <w:tcW w:w="802" w:type="dxa"/>
            <w:tcBorders>
              <w:bottom w:val="single" w:sz="4" w:space="0" w:color="000080"/>
              <w:right w:val="single" w:sz="4" w:space="0" w:color="00008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9</w:t>
            </w:r>
          </w:p>
        </w:tc>
        <w:tc>
          <w:tcPr>
            <w:tcW w:w="827" w:type="dxa"/>
            <w:tcBorders>
              <w:bottom w:val="single" w:sz="4" w:space="0" w:color="000080"/>
              <w:right w:val="single" w:sz="4" w:space="0" w:color="00008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172</w:t>
            </w:r>
          </w:p>
        </w:tc>
        <w:tc>
          <w:tcPr>
            <w:tcW w:w="660" w:type="dxa"/>
            <w:tcBorders>
              <w:bottom w:val="single" w:sz="4" w:space="0" w:color="000080"/>
              <w:right w:val="single" w:sz="4" w:space="0" w:color="00008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6</w:t>
            </w:r>
          </w:p>
        </w:tc>
        <w:tc>
          <w:tcPr>
            <w:tcW w:w="692" w:type="dxa"/>
            <w:tcBorders>
              <w:bottom w:val="single" w:sz="4" w:space="0" w:color="000080"/>
              <w:right w:val="single" w:sz="4" w:space="0" w:color="00008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8</w:t>
            </w:r>
          </w:p>
        </w:tc>
        <w:tc>
          <w:tcPr>
            <w:tcW w:w="560" w:type="dxa"/>
            <w:tcBorders>
              <w:bottom w:val="single" w:sz="4" w:space="0" w:color="000080"/>
              <w:right w:val="single" w:sz="4" w:space="0" w:color="00008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2</w:t>
            </w:r>
          </w:p>
        </w:tc>
        <w:tc>
          <w:tcPr>
            <w:tcW w:w="554" w:type="dxa"/>
            <w:tcBorders>
              <w:bottom w:val="single" w:sz="4" w:space="0" w:color="000080"/>
              <w:right w:val="single" w:sz="4" w:space="0" w:color="00008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65</w:t>
            </w:r>
          </w:p>
        </w:tc>
        <w:tc>
          <w:tcPr>
            <w:tcW w:w="630" w:type="dxa"/>
            <w:tcBorders>
              <w:bottom w:val="single" w:sz="4" w:space="0" w:color="000080"/>
              <w:right w:val="single" w:sz="4" w:space="0" w:color="00008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454</w:t>
            </w:r>
          </w:p>
        </w:tc>
        <w:tc>
          <w:tcPr>
            <w:tcW w:w="541" w:type="dxa"/>
            <w:tcBorders>
              <w:bottom w:val="single" w:sz="4" w:space="0" w:color="000080"/>
              <w:right w:val="single" w:sz="4" w:space="0" w:color="00008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646" w:type="dxa"/>
            <w:tcBorders>
              <w:bottom w:val="single" w:sz="4" w:space="0" w:color="000080"/>
              <w:right w:val="single" w:sz="4" w:space="0" w:color="00008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5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*Апотека Панчево и Апотека Кикинда у 2017. год. нису обављали здравствену делатност. 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  <w:lang w:val="sr-RS"/>
        </w:rPr>
        <w:t>** У 2016. Години немедицински радници у Општој болници Сомбор и Општој болници Панчево приказани су у посебној административно-техничкој служби.</w:t>
      </w:r>
    </w:p>
    <w:sectPr>
      <w:type w:val="nextPage"/>
      <w:pgSz w:w="11906" w:h="16838"/>
      <w:pgMar w:left="851" w:right="1134" w:gutter="0" w:header="0" w:top="1361" w:footer="0" w:bottom="794"/>
      <w:pgBorders w:display="allPages" w:offsetFrom="page">
        <w:top w:val="single" w:sz="4" w:space="24" w:color="FFFFFF"/>
        <w:bottom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basedOn w:val="DefaultParagraphFont"/>
    <w:qFormat/>
    <w:rPr>
      <w:sz w:val="24"/>
      <w:szCs w:val="24"/>
      <w:lang w:val="sr-Latn-CS"/>
    </w:rPr>
  </w:style>
  <w:style w:type="character" w:styleId="CharChar">
    <w:name w:val=" Char Char"/>
    <w:basedOn w:val="DefaultParagraphFont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pacing w:before="280" w:after="280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8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hd w:fill="CCFFCC" w:val="clear"/>
      <w:spacing w:before="280" w:after="280"/>
    </w:pPr>
    <w:rPr>
      <w:rFonts w:ascii="Arial" w:hAnsi="Arial" w:cs="Arial"/>
      <w:b/>
      <w:bCs/>
      <w:i/>
      <w:i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hd w:fill="CCFFCC" w:val="clear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8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80"/>
        <w:left w:val="single" w:sz="4" w:space="0" w:color="000080"/>
        <w:right w:val="single" w:sz="4" w:space="0" w:color="000080"/>
      </w:pBdr>
      <w:shd w:fill="CCFFCC" w:val="clear"/>
      <w:spacing w:before="280" w:after="280"/>
    </w:pPr>
    <w:rPr>
      <w:rFonts w:ascii="Arial" w:hAnsi="Arial" w:cs="Arial"/>
      <w:b/>
      <w:bCs/>
      <w:i/>
      <w:i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80"/>
        <w:left w:val="single" w:sz="4" w:space="0" w:color="000080"/>
        <w:right w:val="single" w:sz="4" w:space="0" w:color="00008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8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80"/>
        <w:left w:val="single" w:sz="4" w:space="0" w:color="000080"/>
        <w:right w:val="single" w:sz="4" w:space="0" w:color="00008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8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hd w:fill="CCFFCC" w:val="clear"/>
      <w:spacing w:before="280" w:after="280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80"/>
      </w:pBdr>
      <w:shd w:fill="CCFFCC" w:val="clear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8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80"/>
        <w:left w:val="single" w:sz="4" w:space="0" w:color="000080"/>
        <w:right w:val="single" w:sz="4" w:space="0" w:color="00008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80"/>
        <w:right w:val="single" w:sz="4" w:space="0" w:color="00008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8" w:space="0" w:color="00008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8" w:space="0" w:color="00008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80"/>
        <w:bottom w:val="single" w:sz="4" w:space="0" w:color="000080"/>
        <w:right w:val="single" w:sz="4" w:space="0" w:color="000080"/>
      </w:pBdr>
      <w:shd w:fill="CCFFCC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80"/>
      </w:pBdr>
      <w:shd w:fill="CCFFCC" w:val="clear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80"/>
        <w:bottom w:val="single" w:sz="4" w:space="0" w:color="000080"/>
        <w:right w:val="single" w:sz="4" w:space="0" w:color="00008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left w:val="single" w:sz="4" w:space="0" w:color="000080"/>
        <w:bottom w:val="single" w:sz="4" w:space="0" w:color="000080"/>
        <w:right w:val="single" w:sz="4" w:space="0" w:color="00008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80"/>
        <w:bottom w:val="single" w:sz="4" w:space="0" w:color="000080"/>
        <w:right w:val="single" w:sz="4" w:space="0" w:color="00008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80"/>
        <w:left w:val="single" w:sz="4" w:space="0" w:color="000080"/>
        <w:right w:val="single" w:sz="4" w:space="0" w:color="00008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hd w:fill="FFFF99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hd w:fill="FFFF99" w:val="clear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hd w:fill="CCFFFF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hd w:fill="CCFFFF" w:val="clear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hd w:fill="FFFF99" w:val="clear"/>
      <w:spacing w:before="280" w:after="280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hd w:fill="FFFF99" w:val="clear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hd w:fill="FFFF99" w:val="clear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80"/>
        <w:bottom w:val="single" w:sz="4" w:space="0" w:color="000080"/>
        <w:right w:val="single" w:sz="4" w:space="0" w:color="000080"/>
      </w:pBdr>
      <w:shd w:fill="C0C0C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hd w:fill="C0C0C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hd w:fill="C0C0C0" w:val="clear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80"/>
        <w:bottom w:val="single" w:sz="4" w:space="0" w:color="000080"/>
        <w:right w:val="single" w:sz="4" w:space="0" w:color="000080"/>
      </w:pBdr>
      <w:shd w:fill="C0C0C0" w:val="clear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hd w:fill="C0C0C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80"/>
        <w:left w:val="single" w:sz="4" w:space="0" w:color="000080"/>
        <w:right w:val="single" w:sz="4" w:space="0" w:color="00008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80"/>
        <w:right w:val="single" w:sz="4" w:space="0" w:color="00008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80"/>
        <w:bottom w:val="single" w:sz="4" w:space="0" w:color="000080"/>
        <w:right w:val="single" w:sz="4" w:space="0" w:color="00008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80"/>
        <w:left w:val="single" w:sz="4" w:space="0" w:color="000080"/>
        <w:bottom w:val="single" w:sz="4" w:space="0" w:color="000080"/>
        <w:right w:val="single" w:sz="4" w:space="0" w:color="00008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9:30:00Z</dcterms:created>
  <dc:creator>ehr</dc:creator>
  <dc:description/>
  <cp:keywords/>
  <dc:language>en-US</dc:language>
  <cp:lastModifiedBy>Miodrag Arsić</cp:lastModifiedBy>
  <cp:lastPrinted>2013-05-28T08:38:00Z</cp:lastPrinted>
  <dcterms:modified xsi:type="dcterms:W3CDTF">2018-08-28T09:30:00Z</dcterms:modified>
  <cp:revision>2</cp:revision>
  <dc:subject/>
  <dc:title>КАДРОВИ У ЗДРАВСТВЕНИМ УСТАНОВАМА ВОЈВОДИНЕ НА ДАН 31</dc:title>
</cp:coreProperties>
</file>