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>Supply of laboratory microscope for the project MOS-Cross2</w:t>
      </w:r>
    </w:p>
    <w:p>
      <w:pPr>
        <w:pStyle w:val="Normal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>HR-RS253-2/laboratory microscope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A </w:t>
        <w:tab/>
        <w:tab/>
        <w:t xml:space="preserve">Lab-Set d.o.o. Novi Sad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Radnička 30a, 21000 Novi S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</w:rPr>
        <w:t>+381 21 459933</w:t>
      </w:r>
      <w:r>
        <w:rPr>
          <w:color w:val="000000"/>
          <w:sz w:val="22"/>
          <w:szCs w:val="22"/>
          <w:lang w:val="en-AU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milena.krivokuca@labset.rs</w:t>
        </w:r>
      </w:hyperlink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Milena Krivokuća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B </w:t>
        <w:tab/>
        <w:tab/>
        <w:t xml:space="preserve">Labena d.o.o. Beograd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Bulevar Zorana Đinđića 123G, 11070 Novi Beogr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11 655 7993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sz w:val="22"/>
            <w:szCs w:val="22"/>
          </w:rPr>
          <w:t>jovan.micovic@labena.rs</w:t>
        </w:r>
      </w:hyperlink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</w:rPr>
        <w:t>Jovan Mićovi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</w:r>
      <w:r>
        <w:rPr>
          <w:b/>
          <w:color w:val="000000"/>
          <w:sz w:val="22"/>
          <w:szCs w:val="22"/>
          <w:lang w:val="sv-SE"/>
        </w:rPr>
        <w:t>MONT-LAB PLUS DOO BEOGRAD-NOVI BEOGRAD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  <w:lang w:val="sv-SE"/>
        </w:rPr>
        <w:t>Gandijeva 62/64, 11070 Novi Beogr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sv-SE"/>
        </w:rPr>
        <w:t>+381 11 7138185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sz w:val="22"/>
            <w:szCs w:val="22"/>
          </w:rPr>
          <w:t>office@mont-lab.rs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Dušan Jelovac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en-AU"/>
        </w:rPr>
        <w:t>Prof. dr Vladimir Petrovi</w:t>
      </w:r>
      <w:r>
        <w:rPr>
          <w:rStyle w:val="StrongEmphasis"/>
          <w:b w:val="false"/>
          <w:color w:val="000000"/>
          <w:sz w:val="22"/>
          <w:szCs w:val="22"/>
          <w:lang w:val="sr-Latn-BA"/>
        </w:rPr>
        <w:t>ć</w:t>
      </w:r>
      <w:r>
        <w:rPr>
          <w:rStyle w:val="StrongEmphasis"/>
          <w:b w:val="false"/>
          <w:color w:val="000000"/>
          <w:sz w:val="22"/>
          <w:szCs w:val="22"/>
        </w:rPr>
        <w:t>, Acting Director</w:t>
      </w:r>
    </w:p>
    <w:sectPr>
      <w:headerReference w:type="default" r:id="rId5"/>
      <w:footerReference w:type="default" r:id="rId6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August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2880" cy="51117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2288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ena.krivokuca@labset.rs" TargetMode="External"/><Relationship Id="rId3" Type="http://schemas.openxmlformats.org/officeDocument/2006/relationships/hyperlink" Target="mailto:jovan.micovic@labena.rs" TargetMode="External"/><Relationship Id="rId4" Type="http://schemas.openxmlformats.org/officeDocument/2006/relationships/hyperlink" Target="mailto:office@mont-lab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6:46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1-09-07T06:23:00Z</dcterms:modified>
  <cp:revision>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